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РОССИИЙСКАЯ ФЕДЕРАЦИЯ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РЕСПУБЛИКА ХАКАС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УНИЦИПАЛЬНОЕ БЮДЖЕТНОЕ ОБРАЗОВАТЕЛЬНОЕ УЧРЕЖДЕНИЕ ДОПОЛНИТЕЛЬНОГО ОБРАЗОВАНИЯ ДЕТЕЙ «КОМПЛЕКСНАЯ ДЕТСКО - ЮНОШЕСКАЯ СПОРТИВНАЯ ШКОЛА»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ИКАЗ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01.02.2013г.                                                       СОРСК                                                                  </w:t>
      </w:r>
      <w:r>
        <w:rPr>
          <w:rFonts w:cs="Calibri" w:ascii="Calibri" w:hAnsi="Calibri"/>
          <w:u w:val="single"/>
        </w:rPr>
        <w:t>№ 14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 утверждении порядк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гласно распоряжения главы города Сорска о разработке порядков по предоставлению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муниципальных услуг и исполнению функций муниципального контроля приказываю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Утвердить порядок муниципального бюджетного образовательного учреждения дополнительного образования детей «Комплексная детско–юношеская спортивная школа» муниципальной услуги «Предоставлению населению спортивных сооружений для занятия физкультурой и спортом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Контроль оставляю за собой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Директор МБОУ ДОД КДЮСШ                                      В.В. Епишин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57:00Z</dcterms:created>
  <dc:creator>Мунуслуги</dc:creator>
  <dc:description/>
  <cp:keywords/>
  <dc:language>en-US</dc:language>
  <cp:lastModifiedBy>Мунуслуги</cp:lastModifiedBy>
  <dcterms:modified xsi:type="dcterms:W3CDTF">2013-06-27T09:00:00Z</dcterms:modified>
  <cp:revision>3</cp:revision>
  <dc:subject/>
  <dc:title/>
</cp:coreProperties>
</file>